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apacity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pint = ______________ cup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 pints = _____________ quar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 pints = _____________ cup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 cups = ______________ pin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 cups = ______________ pin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quart = ______________ pin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gallon = ______________ cup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quart = ______________ cup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gallon = ______________ quar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gallon = ______________ pin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 gallon = 4 quar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 gallon = 16 cup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 cups = 2 pin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 quarts = 1 gall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23:00Z</dcterms:created>
  <dc:creator>Property of</dc:creator>
  <dc:description/>
  <cp:keywords/>
  <dc:language>en-US</dc:language>
  <cp:lastModifiedBy>Property of</cp:lastModifiedBy>
  <cp:lastPrinted>2011-05-10T09:27:00Z</cp:lastPrinted>
  <dcterms:modified xsi:type="dcterms:W3CDTF">2011-05-10T16:58:00Z</dcterms:modified>
  <cp:revision>1</cp:revision>
  <dc:subject/>
  <dc:title>Name: __________________________</dc:title>
</cp:coreProperties>
</file>